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glish IV: </w:t>
      </w:r>
      <w:r>
        <w:rPr>
          <w:b/>
        </w:rPr>
        <w:t>Nonfiction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     Date______________    Perio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is the author trying to conv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is the purpose of the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How is the information conveyed to the reader? What point of view is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type of essay is thi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y write about this top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en do you think this was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Is the author biased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re there phrases that seem unclear within the writing?  Which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tone does the author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at is the theme? (Show this in a clear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How are the sentences craf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Is there any loaded language used throughout?  If so,wher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6:00Z</dcterms:created>
  <dc:creator>Administrator</dc:creator>
  <dc:description/>
  <cp:keywords/>
  <dc:language>en-US</dc:language>
  <cp:lastModifiedBy>Administrator</cp:lastModifiedBy>
  <dcterms:modified xsi:type="dcterms:W3CDTF">2010-11-09T13:35:00Z</dcterms:modified>
  <cp:revision>3</cp:revision>
  <dc:subject/>
  <dc:title/>
</cp:coreProperties>
</file>